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. Галогены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207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ементами главной подгрупп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уппы Периодической системы Д.И. Менделеева являются галогены, что в переводе с греческого значит «рождающие соли». К галогенам относятся – фтор, хлор, бром, йод, а также очень редко встречающийся в природе астат. </w:t>
            </w:r>
          </w:p>
        </w:tc>
      </w:tr>
      <w:tr>
        <w:trPr/>
        <w:tc>
          <w:tcPr>
            <w:tcW w:w="10207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омы галогенов на внешнем энергетическом уровне имеют семь электронов и до завершения октета им не хватает всего лишь одного электрона. По этой причине галогены являются типичными неметаллами, так как при взаимодействии с металлами они проявляют исключительно окислительные свойства, то есть забирают электроны. В результате таких взаимодействий между металлом и неметаллом возникает ионная связь и образуются соли, поэтому данная группа элементов получила свое название «галогены».</w:t>
            </w:r>
          </w:p>
        </w:tc>
      </w:tr>
      <w:tr>
        <w:trPr/>
        <w:tc>
          <w:tcPr>
            <w:tcW w:w="10207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огены являются очень сильными окислителями. Например, фтор в химических реакциях проявляет только окислительные свойства, и для него характерна степень окисления -1 в соединениях. Все остальные галогены могут проявлять еще и восстановительные свойства при взаимодействии с более электроотрицательными элементами, такими как кислород, азот, принимая значения степени окисления +1, +3, +5 или +7. В периоде сверху вниз восстановительные свойства усиливаются, что связано с увеличением радиуса атомов элементов.</w:t>
            </w:r>
          </w:p>
        </w:tc>
      </w:tr>
      <w:tr>
        <w:trPr/>
        <w:tc>
          <w:tcPr>
            <w:tcW w:w="10207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стые вещества галогены представляют собой двухатомные молекулы, образующиеся за счет ковалентной неполярной связи. Кристаллические решетки галогенов в твердом состоянии имеют молекулярное строение. </w:t>
            </w:r>
          </w:p>
        </w:tc>
      </w:tr>
      <w:tr>
        <w:trPr/>
        <w:tc>
          <w:tcPr>
            <w:tcW w:w="10207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которые физические свойства галогенов представлены в таблице. Не трудно заметить, что с увеличением молекулярной массы галогенов температуры плавления и кипения простых веществ увеличиваются, также увеличивается плотность и усиливается интенсивность окраски. Данные закономерности обусловлены усилением межмолекулярного взаимодействия. По этой же причине фтор и хлор при обычных условиях являются газообразными веществами, бром – жидкостью, а йод – твердым веществом. Все галогены обладают резким характерным запахом и являются крайне токсичными веществами. </w:t>
            </w:r>
          </w:p>
        </w:tc>
      </w:tr>
      <w:tr>
        <w:trPr/>
        <w:tc>
          <w:tcPr>
            <w:tcW w:w="10207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-за того, что молекулы галогенов неполярные, они плохо растворяются в воде. Водные растворы хлора и брома называют хлорной водой и бромной водой соответственно.</w:t>
            </w:r>
          </w:p>
        </w:tc>
      </w:tr>
      <w:tr>
        <w:trPr/>
        <w:tc>
          <w:tcPr>
            <w:tcW w:w="10207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имические свойства галогенов. 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логены взаимодействую с металлами, проявляя свои окислительные свойства, причем фтор при нагревании реагирует со всеми металлами, включая золото и платину, на холоде взаимодействует с щелочными металлами, свинцом и железо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2Ag + F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= 2Ag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BFBFBF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2Fe + 3Cl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= 2FeCl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BFBFBF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Cu + Br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= CuBr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2Al +3 I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= 2AlI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10207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логены взаимодействуют также и с неметаллами. В реакциях между галогенами и водородом, галогены опять же ведут себя как окислители, в таких реакциях образуются галогеноводороды (фтороводород, хлороводород, бромоводород, йодоводород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+ F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= 2HF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+ Cl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=2 HC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+ Br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= 2HB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+ I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=2HI</w:t>
            </w:r>
          </w:p>
        </w:tc>
      </w:tr>
      <w:tr>
        <w:trPr/>
        <w:tc>
          <w:tcPr>
            <w:tcW w:w="10207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оли окислителей галогены выступают и в реакциях со многими сложными веществами. В периоде сверху вниз окислительные свойства галогенов ослабевают, что видно на примере реакций взаимодействия, например, хлора с бромидами и йодидами металлов: хлор вытесняет бром и йод из растворов их солей. Данную реакцию невозможно провести с фтором, так как он, являясь сильным окислителем, будет реагировать с водой. В этой реакции образуется кислород – это единственный случай, когда кислород в реакции горения является продуктом, а не исходным веществ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+ 2NaBr = 2NaCl + Br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BFBFBF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+ 2KI = 2KCl + I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2F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+ 2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O = 4HF + 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0207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крытие галогенов. </w:t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тор в свободном виде впервые получил французский химик А. Муассан в 1886 году, за что был удостоен Нобелевской премии. Название фторос, что в переводе с греческого значит «разрушающий», было дано из-за большой токсичности фтора. Работа с фтором опасна: малейшая неосторожность - и у человека разрушаются зубы, обезображиваются ногти, повышается хрупкость костей, кровеносные сосуды теряют эластичность и становятся ломкими. </w:t>
            </w:r>
          </w:p>
        </w:tc>
      </w:tr>
      <w:tr>
        <w:trPr/>
        <w:tc>
          <w:tcPr>
            <w:tcW w:w="10207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ор был открыт в 1774 году шведским химиком К. Шееле. Такое название хлор получил благодаря цвету простого вещества, в переводе с греческого хлорос значит «желто-зеленый».</w:t>
            </w:r>
          </w:p>
        </w:tc>
      </w:tr>
      <w:tr>
        <w:trPr/>
        <w:tc>
          <w:tcPr>
            <w:tcW w:w="10207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м в 1826 году открыл французский химик А. Баларом. Бромос в переводе с греческого значит «зловонный», что в действительности соответствует невыносимому запаху простого вещества брома.</w:t>
            </w:r>
          </w:p>
        </w:tc>
      </w:tr>
      <w:tr>
        <w:trPr/>
        <w:tc>
          <w:tcPr>
            <w:tcW w:w="10207" w:type="dxa"/>
            <w:tcBorders/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анцузский ученый Б. Куртуа в 1811 году получил йод. Свое название йод получил за свою фиолетовую окраску (в переводе с греческого «иодэс» означает фиолетовый).</w:t>
            </w:r>
          </w:p>
        </w:tc>
      </w:tr>
    </w:tbl>
    <w:p>
      <w:pPr>
        <w:pStyle w:val="Normal"/>
        <w:spacing w:before="0" w:after="1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6:57:00Z</dcterms:created>
  <dc:creator>Зайка</dc:creator>
  <dc:description/>
  <cp:keywords/>
  <dc:language>en-US</dc:language>
  <cp:lastModifiedBy>RePack by Diakov</cp:lastModifiedBy>
  <dcterms:modified xsi:type="dcterms:W3CDTF">2015-06-15T06:22:00Z</dcterms:modified>
  <cp:revision>4</cp:revision>
  <dc:subject/>
  <dc:title/>
</cp:coreProperties>
</file>